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ТАЊА ЗА НАСТАВНУ ЈЕДИНИЦУ 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појам фармацеутско паковањ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појмове примарна и секундарна амбалаж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хтеви за примарну амбалаж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ности и недостаци стаклене амбалаж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рсте стакла према </w:t>
      </w:r>
      <w:r>
        <w:rPr>
          <w:rFonts w:cs="Times New Roman" w:ascii="Times New Roman" w:hAnsi="Times New Roman"/>
          <w:sz w:val="24"/>
          <w:szCs w:val="24"/>
          <w:lang w:val="sr-Latn-RS"/>
        </w:rPr>
        <w:t>Ph. Jug. V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ела стаклених контејнера према хидролитичкој отпорност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мена стаклене амбалаже према степену хидролитичке отпорност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материјале који се користе за израду пластичне амбалаж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ности и недостаци пластичне амбалаж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ности и недостаци металне амбалаж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поредити стаклену, пластичну и металну амбалажу са аспекта компатибилности са садржајем и економичност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ности и недостаци папирне и картонске амбалаж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су разлози за широку употребу воде у фармацеутске сврх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нографије воде по Ph. Jug. IV. Метода дестилације вод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нографије воде по</w:t>
      </w:r>
      <w:r>
        <w:rPr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h. Jug. V</w:t>
      </w:r>
      <w:r>
        <w:rPr>
          <w:b/>
          <w:bCs/>
          <w:lang w:val="sr-R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бијање Aqua ad iniectabilia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ко се добиј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qua purificata </w:t>
      </w:r>
      <w:r>
        <w:rPr>
          <w:rFonts w:cs="Times New Roman" w:ascii="Times New Roman" w:hAnsi="Times New Roman"/>
          <w:sz w:val="24"/>
          <w:szCs w:val="24"/>
          <w:lang w:val="sr-RS"/>
        </w:rPr>
        <w:t>и у које сврхе се користи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ко се добиј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qua pro injectione </w:t>
      </w:r>
      <w:r>
        <w:rPr>
          <w:rFonts w:cs="Times New Roman" w:ascii="Times New Roman" w:hAnsi="Times New Roman"/>
          <w:sz w:val="24"/>
          <w:szCs w:val="24"/>
          <w:lang w:val="sr-RS"/>
        </w:rPr>
        <w:t>и у које сврхе се корист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а је намена воде за инјекције „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in bulk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sr-Latn-RS"/>
        </w:rPr>
        <w:t>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ко се добија стерилна вода за инјекције, за шта се користи и који су захтеви за микробиолошки квалитет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што се испитује присуство алуминијума у води за разблаживање концентрованих раствора за хемодијализу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ком принципу се врши дестилација воде и у којим уређајима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ком принципу се заснива метода деминерализације вод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ком принципу се заснива метода реверзне осмоз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степен чистоће воде се може постићи применом методе реверзне осмозе?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21:17:00Z</dcterms:created>
  <dc:creator>0</dc:creator>
  <dc:description/>
  <dc:language>en-US</dc:language>
  <cp:lastModifiedBy>0</cp:lastModifiedBy>
  <dcterms:modified xsi:type="dcterms:W3CDTF">2017-07-14T21:58:00Z</dcterms:modified>
  <cp:revision>4</cp:revision>
  <dc:subject/>
  <dc:title/>
</cp:coreProperties>
</file>